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pro část 2 – tandemový válec</w:t>
        <w:br/>
      </w:r>
      <w:r>
        <w:rPr>
          <w:rFonts w:cs="Calibri" w:ascii="Calibri" w:hAnsi="Calibri"/>
          <w:sz w:val="28"/>
          <w:szCs w:val="28"/>
        </w:rPr>
        <w:t>(váha kritéria 20 %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ěhouny ocelové, dělené, přední i zadní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550466745"/>
            <w:bookmarkStart w:id="1" w:name="__Fieldmark__0_2550466745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550466745"/>
            <w:bookmarkStart w:id="3" w:name="__Fieldmark__1_2550466745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elouzavřená kabina s vytápěním a s klimatizací, rádi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2550466745"/>
            <w:bookmarkStart w:id="5" w:name="__Fieldmark__2_2550466745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550466745"/>
            <w:bookmarkStart w:id="7" w:name="__Fieldmark__3_2550466745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řídavné osvětlení na kabině a boční osvětlení běhounů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2550466745"/>
            <w:bookmarkStart w:id="9" w:name="__Fieldmark__4_2550466745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2550466745"/>
            <w:bookmarkStart w:id="11" w:name="__Fieldmark__5_2550466745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ém ASPHALTMANAGE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2550466745"/>
            <w:bookmarkStart w:id="13" w:name="__Fieldmark__6_2550466745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2550466745"/>
            <w:bookmarkStart w:id="15" w:name="__Fieldmark__7_2550466745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D display znázorňuje veškeré funkce ASPHALTMANAGER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2550466745"/>
            <w:bookmarkStart w:id="17" w:name="__Fieldmark__8_2550466745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2550466745"/>
            <w:bookmarkStart w:id="19" w:name="__Fieldmark__9_2550466745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2550466745"/>
            <w:bookmarkStart w:id="21" w:name="__Fieldmark__10_2550466745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2550466745"/>
            <w:bookmarkStart w:id="23" w:name="__Fieldmark__11_2550466745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2550466745"/>
            <w:bookmarkStart w:id="25" w:name="__Fieldmark__12_2550466745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2550466745"/>
            <w:bookmarkStart w:id="27" w:name="__Fieldmark__13_2550466745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x ořezávací a přítlačné kolečk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2550466745"/>
            <w:bookmarkStart w:id="29" w:name="__Fieldmark__14_2550466745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2550466745"/>
            <w:bookmarkStart w:id="31" w:name="__Fieldmark__15_2550466745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V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aranovič Dušan</cp:lastModifiedBy>
  <dcterms:modified xsi:type="dcterms:W3CDTF">2020-01-14T13:22:00Z</dcterms:modified>
  <cp:revision>13</cp:revision>
  <dc:subject/>
  <dc:title/>
</cp:coreProperties>
</file>